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72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Odvodnění severní strany zadní synagogy v Třebíči</w:t>
      </w:r>
    </w:p>
    <w:p>
      <w:pPr>
        <w:pStyle w:val="TextBody"/>
        <w:rPr/>
      </w:pPr>
      <w:r>
        <w:rPr>
          <w:b/>
        </w:rPr>
        <w:t xml:space="preserve">                              </w:t>
      </w:r>
      <w:r>
        <w:rPr>
          <w:b/>
        </w:rPr>
        <w:t>- projekt pro stavební povolení v rozsahu pro provedení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Parc. č. st. 176 a parc. č. st. 177, k.ú. Podklášteří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Vypracoval:      Ing. Jiří Hnízdil, Jasanová 1064, 674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</w:rPr>
        <w:t>V Třebíči, říjen  2017                                                                     Ing. Jiří Hnízdil</w:t>
      </w:r>
      <w:r>
        <w:rPr>
          <w:b/>
          <w:i/>
          <w:sz w:val="40"/>
        </w:rPr>
        <w:t xml:space="preserve"> </w:t>
      </w:r>
    </w:p>
    <w:p>
      <w:pPr>
        <w:pStyle w:val="TextBody"/>
        <w:spacing w:lineRule="atLeast" w:line="240"/>
        <w:jc w:val="center"/>
        <w:rPr/>
      </w:pP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1 Identifikační údaje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1 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název stavby:</w:t>
      </w:r>
      <w:r>
        <w:rPr>
          <w:b/>
        </w:rPr>
        <w:t xml:space="preserve">   </w:t>
      </w:r>
      <w:r>
        <w:rPr/>
        <w:t>Odvodnění severní strany zadní synagogy v Třebíč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b) místo stavby:</w:t>
      </w:r>
      <w:r>
        <w:rPr/>
        <w:t xml:space="preserve">  Parc. č. st. 176 a parc. č. st. 177, k.ú. Podklášteř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c) předmět dokumentace</w:t>
      </w:r>
      <w:r>
        <w:rPr>
          <w:u w:val="single"/>
        </w:rPr>
        <w:t xml:space="preserve">: </w:t>
      </w:r>
      <w:r>
        <w:rPr/>
        <w:t xml:space="preserve"> Projekt pro stavební povolení v rozsahu pro provedení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2  Údaje o stavebníkov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Město Třebíč, Karlovo nám. 104/55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3  Údaje o zpracovateli projektové dokumenta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, IČ:</w:t>
      </w: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Kancelář: Karlovo nám. 50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 xml:space="preserve">mobil: 728 966 753, E-mail: hnizdil.projekty@seznam.cz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b) jméno, příjmení hlavního projektanta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c) jména a příjmení projektantů jednotlivých částí dokumentac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Stavební 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2 Seznam vstupních podkladů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</w:t>
      </w:r>
      <w:r>
        <w:rPr/>
        <w:t xml:space="preserve">1.Objednávka investora města Třebíče ze dne 28.08.2017 zn.: OMIM 57067/17 –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PIS 1438/2017/Sm</w:t>
      </w:r>
    </w:p>
    <w:p>
      <w:pPr>
        <w:pStyle w:val="Texttabulky"/>
        <w:spacing w:lineRule="atLeast" w:line="240"/>
        <w:rPr/>
      </w:pPr>
      <w:r>
        <w:rPr/>
        <w:t>2. Snímek katastrální mapy</w:t>
      </w:r>
    </w:p>
    <w:p>
      <w:pPr>
        <w:pStyle w:val="Texttabulky"/>
        <w:spacing w:lineRule="atLeast" w:line="240"/>
        <w:rPr/>
      </w:pPr>
      <w:r>
        <w:rPr/>
        <w:t xml:space="preserve">3. Neúplná výkresová dokumentace minulých přestaveb </w:t>
      </w:r>
    </w:p>
    <w:p>
      <w:pPr>
        <w:pStyle w:val="Texttabulky"/>
        <w:spacing w:lineRule="atLeast" w:line="240"/>
        <w:rPr/>
      </w:pPr>
      <w:r>
        <w:rPr/>
        <w:t>4. Vlastní prohlídka a zaměření stavby</w:t>
      </w:r>
    </w:p>
    <w:p>
      <w:pPr>
        <w:pStyle w:val="Texttabulky"/>
        <w:spacing w:lineRule="atLeast" w:line="240"/>
        <w:rPr/>
      </w:pPr>
      <w:r>
        <w:rPr/>
        <w:t xml:space="preserve">5. Vlhkostní průzkum a průzkum poškození a návrh sanace zpracovaný Ing. Pavlem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Šťastným, CSc v 08/2016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/>
        <w:t>6. Příslušné normy a předpisy</w:t>
      </w:r>
    </w:p>
    <w:p>
      <w:pPr>
        <w:pStyle w:val="Texttabulky"/>
        <w:spacing w:lineRule="atLeast" w:line="240"/>
        <w:rPr/>
      </w:pPr>
      <w:r>
        <w:rPr/>
        <w:t xml:space="preserve">7. Požadavky investora města Třebíče a zástupců památkového úřadu přednesené na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ústních jednání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3 Údaje o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a)  rozsah řešeného území: </w:t>
      </w:r>
    </w:p>
    <w:p>
      <w:pPr>
        <w:pStyle w:val="Texttabulky"/>
        <w:spacing w:lineRule="atLeast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Zastavěné území ve střední části města Třebíče – Zámostí v židovské čtvrti – objekt zadní synagogy na st. parcelách č. 166 a 167 k.ú. Podklášteří, ul. Blahoslavova č. 132 a č. 77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b) údaje o ochraně podle jiných právních předpisů (památková zóna, rezervace, chráněné území, záplavové území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</w:t>
      </w:r>
      <w:r>
        <w:rPr/>
        <w:t>Objekt zadní synagogy v Třebíči je památkově chráněná stavba od 6.03. 2006 a je součástí židovského města, které je památkou UNESKO.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Objekt zadní synagogy ani jeho pozemky neleží v záplavovém území řeky Jihlavy.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údaje o odtokových poměrech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dtokové poměry stávající - dobr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Stavba „Odvodnění severní strany zadní synagogy v Třebíči“ bude realizována na základě požadavku investora a protože se jedná o odvodnění – není v rozporu a je v souladu  s územně plánovací dokumentací města Třebíče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e)  údaje o souladu s územním rozhodnutím a úprava podmiňujících změnu v užívání stavby v 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  </w:t>
      </w:r>
      <w:r>
        <w:rPr/>
        <w:t xml:space="preserve">Jedná se o  opravu a odvodnění stávajícího objektu – nebude vydáno územní rozhodnutí.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f)  údaje o dodržení obecných požadavků na využití územ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bude realizována  v souladu s dodržením obecných požadavků na využití území.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údaje o splnění požadavků dotčených orgán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jsou splněn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seznam výjimek a úlevových řešen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 seznam souvisejících a podmiňujících investic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j)  seznam pozemků a staveb dotčených umístěním stavby (dle katastru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nemovitostí)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  <w:r>
        <w:rPr/>
        <w:t xml:space="preserve">Parc. č. st. 176 a parc. č. st. 177, k.ú. Podklášteří, majitelem je Město Třebíč 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4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 nová stavba nebo změna dokončené stavby:</w:t>
      </w:r>
      <w:r>
        <w:rPr/>
        <w:t xml:space="preserve">    změna dokončené stavby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b)  účel užívání stavby:</w:t>
      </w:r>
      <w:r>
        <w:rPr/>
        <w:t xml:space="preserve">   Synagoga je v současnosti využívána jako výstavní a koncertní sál a expozice židovského muzea.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trvalá nebo dočasná stavba</w:t>
      </w:r>
      <w:r>
        <w:rPr/>
        <w:t>: trvalá stavba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ochraně stavby podle jiných právních předpisů:</w:t>
      </w:r>
      <w:r>
        <w:rPr/>
        <w:t xml:space="preserve"> kulturní památk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)  údaje o dodržení technických požadavků na stavby a obecných technických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ožadavků zabezpečujících bezbariérové užívání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Navržená stavba odvodnění severní strany zadní synagogy v Třebíči vychází z požadavku investora a bude v souladu s vlhkostním průzkumem a průzkumem poškození a návrh sanace zpracovaný Ing. Pavlem Šťastným, CSc v 08/2016. Odvodnění  objektu zadní synagogy bude v souladu s veškerými normami a předpisy, objekt bude opravován a přestavován za dodržení příslušných obecných technických požadavků na výstavbu.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f)  údaje o splnění požadavků dotčených orgánů a požadavků jiných právních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ředpis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Požadavky dotčených orgánů a  požadavky veřejnoprávních orgánů jsou respektovány a zapracovány do této dokumentace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seznam výjimek a úlevových řešení: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navrhované kapacity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Nový betonový žlab š. 1,10 m:                                                         19,43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Předlážděný dvůr:                                                                            13,30  m2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Opěrná kamenobetonová zeď:                                                            5,30 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Kanalizace DN 150 mm:                                                                 22,00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 xml:space="preserve">Kanalizační šachty DN 315 mm:                                                           2 ks  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Drenáže DN 100 mm:                                                                     44,00 b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Izolovaná plocha severní zdi:                                                         49,00 m2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j)  základní předpoklady výstavby:</w:t>
      </w:r>
      <w:r>
        <w:rPr/>
        <w:t xml:space="preserve">     Staveniště je vol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k)  orientační náklady stavby:</w:t>
      </w:r>
      <w:r>
        <w:rPr/>
        <w:t xml:space="preserve">              viz rozpočet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sz w:val="28"/>
          <w:u w:val="single"/>
        </w:rPr>
        <w:t>A.5 Členění stavby na objekty a provozní soubor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</w:t>
      </w:r>
      <w:r>
        <w:rPr/>
        <w:t>Stavba „Odvodnění severní strany zadní synagogy v Třebíči“ bude tvořit jeden stavební objekt, který bude realizován v jedné etapě výstavby, na kterou bude navazovat další etapa výstavby, která bude řešit jednak opravu omítek a vodorovnou izolaci pilířů uvnitř objektu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6 Existence stávajících inž. sít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/>
        <w:t>V dotčené severní zdi synagogy se nacházení pouze vpusti dešťové kanalizace, jiné inženýrské sítě v dotčených prostorách nejsou.</w:t>
      </w:r>
      <w:r>
        <w:rPr>
          <w:b/>
          <w:i/>
          <w:sz w:val="4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e93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c7685c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ff6e93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ff6e93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ff6e93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ff6e93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ff6e93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ff6e93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ff6e93"/>
    <w:pPr>
      <w:widowControl w:val="false"/>
    </w:pPr>
    <w:rPr>
      <w:color w:val="000000"/>
    </w:rPr>
  </w:style>
  <w:style w:type="paragraph" w:styleId="Pata" w:customStyle="1">
    <w:name w:val="Pata"/>
    <w:qFormat/>
    <w:rsid w:val="00ff6e93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Dka" w:customStyle="1">
    <w:name w:val="Øádka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ka" w:customStyle="1">
    <w:name w:val="Znaèka"/>
    <w:qFormat/>
    <w:rsid w:val="00ff6e93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ka1" w:customStyle="1">
    <w:name w:val="Znaèka 1"/>
    <w:qFormat/>
    <w:rsid w:val="00ff6e93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Sloseznamu" w:customStyle="1">
    <w:name w:val="Èíslo seznamu"/>
    <w:qFormat/>
    <w:rsid w:val="00ff6e93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19FD87-7585-43CE-A6DB-6AE5E639F8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  <Pages>5</Pages>
  <Words>1012</Words>
  <Characters>5975</Characters>
  <CharactersWithSpaces>6974</CharactersWithSpaces>
  <Paragraphs>13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0:00Z</dcterms:created>
  <dc:creator>Hnizdil</dc:creator>
  <dc:description/>
  <dc:language>en-US</dc:language>
  <cp:lastModifiedBy>Uzivatel</cp:lastModifiedBy>
  <cp:lastPrinted>2016-07-14T08:06:00Z</cp:lastPrinted>
  <dcterms:modified xsi:type="dcterms:W3CDTF">2017-10-27T09:01:00Z</dcterms:modified>
  <cp:revision>36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